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5.jpeg" ContentType="image/jpeg"/>
  <Override PartName="/word/media/image2.jpeg" ContentType="image/jpeg"/>
  <Override PartName="/word/media/image24.jpeg" ContentType="image/jpeg"/>
  <Override PartName="/word/media/image21.png" ContentType="image/png"/>
  <Override PartName="/word/media/image4.png" ContentType="image/png"/>
  <Override PartName="/word/media/image20.jpeg" ContentType="image/jpeg"/>
  <Override PartName="/word/media/image18.png" ContentType="image/png"/>
  <Override PartName="/word/media/image15.jpeg" ContentType="image/jpeg"/>
  <Override PartName="/word/media/image16.jpeg" ContentType="image/jpeg"/>
  <Override PartName="/word/media/image1.png" ContentType="image/png"/>
  <Override PartName="/word/media/image3.png" ContentType="image/png"/>
  <Override PartName="/word/media/image17.jpeg" ContentType="image/jpeg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СКИЙ ОБЛАСТНОЙ ИНСТИТУТ ПОВЫШЕНИЯ КВАЛИФИКАЦИИ И ПЕРЕПОДГОТОВКИ РАБОТНИКОВ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учебно-аналитическ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CC"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color w:val="0000CC"/>
          <w:sz w:val="72"/>
          <w:szCs w:val="7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Межрегиональн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 xml:space="preserve">конкурс-виктори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C00000"/>
          <w:sz w:val="72"/>
          <w:szCs w:val="72"/>
        </w:rPr>
        <w:t>«</w:t>
      </w:r>
      <w:r>
        <w:rPr>
          <w:rFonts w:cs="Times New Roman" w:ascii="Times New Roman" w:hAnsi="Times New Roman"/>
          <w:b/>
          <w:i/>
          <w:color w:val="C00000"/>
          <w:sz w:val="72"/>
          <w:szCs w:val="72"/>
          <w:u w:val="single"/>
        </w:rPr>
        <w:t>Доброе здоровье</w:t>
      </w:r>
      <w:r>
        <w:rPr>
          <w:rFonts w:cs="Times New Roman" w:ascii="Times New Roman" w:hAnsi="Times New Roman"/>
          <w:b/>
          <w:i/>
          <w:color w:val="C00000"/>
          <w:sz w:val="72"/>
          <w:szCs w:val="72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94940" cy="380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80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л ______________________________________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ник (обучающийся)______________группы (класса)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сокращенное наименование О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уководством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педагогического работник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 итогами вы сможете ознакомиться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du.toms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в разделе Конкурсы, фестивали), иногородним участникам дипломы в бумажном виде отправим Почтой России, участники, проживающие в Томской области, забирают дипломы самостоятельн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ИПКРО (каб. 225) в сроки, указанные в Положени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938"/>
        <w:gridCol w:w="967"/>
        <w:gridCol w:w="2015"/>
        <w:gridCol w:w="1190"/>
        <w:gridCol w:w="1556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едагога, воспитателя,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лностью), под руководством которого выполнялась рабо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бучающегося (воспитанника), выполнившего работ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, групп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разовательной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кращенно по Уставу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 (рабочий или сотовый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, адрес ОУ </w:t>
            </w:r>
          </w:p>
        </w:tc>
      </w:tr>
      <w:tr>
        <w:trPr>
          <w:trHeight w:val="60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258"/>
        <w:gridCol w:w="3260"/>
        <w:gridCol w:w="1461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 (заполняет педагог, воспитатель, под руководством которого выполнялась работ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 (заполняет экспертная комиссия)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утаница». Напиши пословицу. 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и почему так говорят. 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рно или нет?»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строение».  Как влияют ситуации на настроение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туац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ее настро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хое настрое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ончи предложения»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моциональные ситуации»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итамины». О каком витамине идет речь?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Хитрый витамин».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гадки».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…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оровые зубы»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, которые сохраняют зубы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, которые разрушают зубы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 вариант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я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ушают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каз по картинкам»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торина «Доброе здоровь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детей 5 – 11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«Путаница». Буквы перепутались. </w:t>
      </w:r>
      <w:r>
        <w:rPr>
          <w:rFonts w:cs="Times New Roman" w:ascii="Times New Roman" w:hAnsi="Times New Roman"/>
          <w:sz w:val="24"/>
          <w:szCs w:val="24"/>
        </w:rPr>
        <w:t>Проведи по линии и найди каждой буковке ее место. Если все выполнишь правильно, сможешь прочитать послов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90"/>
        <w:gridCol w:w="408"/>
        <w:gridCol w:w="394"/>
        <w:gridCol w:w="408"/>
        <w:gridCol w:w="390"/>
        <w:gridCol w:w="389"/>
        <w:gridCol w:w="395"/>
        <w:gridCol w:w="391"/>
        <w:gridCol w:w="390"/>
        <w:gridCol w:w="408"/>
        <w:gridCol w:w="387"/>
        <w:gridCol w:w="408"/>
        <w:gridCol w:w="461"/>
        <w:gridCol w:w="395"/>
        <w:gridCol w:w="387"/>
        <w:gridCol w:w="388"/>
        <w:gridCol w:w="408"/>
        <w:gridCol w:w="389"/>
        <w:gridCol w:w="396"/>
        <w:gridCol w:w="388"/>
        <w:gridCol w:w="397"/>
        <w:gridCol w:w="388"/>
        <w:gridCol w:w="395"/>
        <w:gridCol w:w="382"/>
      </w:tblGrid>
      <w:tr>
        <w:trPr>
          <w:trHeight w:val="56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88900" distR="82550" simplePos="0" locked="0" layoutInCell="0" allowOverlap="1" relativeHeight="35">
                <wp:simplePos x="0" y="0"/>
                <wp:positionH relativeFrom="column">
                  <wp:posOffset>8890</wp:posOffset>
                </wp:positionH>
                <wp:positionV relativeFrom="paragraph">
                  <wp:posOffset>4445</wp:posOffset>
                </wp:positionV>
                <wp:extent cx="1640840" cy="190500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4" h="3000">
                              <a:moveTo>
                                <a:pt x="2122" y="0"/>
                              </a:moveTo>
                              <a:cubicBezTo>
                                <a:pt x="2353" y="514"/>
                                <a:pt x="2584" y="1028"/>
                                <a:pt x="2512" y="1350"/>
                              </a:cubicBezTo>
                              <a:cubicBezTo>
                                <a:pt x="2440" y="1672"/>
                                <a:pt x="1927" y="2020"/>
                                <a:pt x="1687" y="1935"/>
                              </a:cubicBezTo>
                              <a:cubicBezTo>
                                <a:pt x="1447" y="1850"/>
                                <a:pt x="1344" y="993"/>
                                <a:pt x="1072" y="840"/>
                              </a:cubicBezTo>
                              <a:cubicBezTo>
                                <a:pt x="800" y="687"/>
                                <a:pt x="104" y="858"/>
                                <a:pt x="52" y="1020"/>
                              </a:cubicBezTo>
                              <a:cubicBezTo>
                                <a:pt x="0" y="1182"/>
                                <a:pt x="757" y="1485"/>
                                <a:pt x="757" y="1815"/>
                              </a:cubicBezTo>
                              <a:cubicBezTo>
                                <a:pt x="757" y="2145"/>
                                <a:pt x="404" y="2572"/>
                                <a:pt x="52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4,3000" path="m2122,0c2353,514,2584,1028,2512,1350c2440,1672,1927,2020,1687,1935c1447,1850,1344,993,1072,840c800,687,104,858,52,1020c0,1182,757,1485,757,1815c757,2145,404,2572,52,3000e" stroked="t" o:allowincell="f" style="position:absolute;margin-left:0.7pt;margin-top:0.35pt;width:129.15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36">
                <wp:simplePos x="0" y="0"/>
                <wp:positionH relativeFrom="column">
                  <wp:posOffset>299085</wp:posOffset>
                </wp:positionH>
                <wp:positionV relativeFrom="paragraph">
                  <wp:posOffset>4445</wp:posOffset>
                </wp:positionV>
                <wp:extent cx="972820" cy="1905000"/>
                <wp:effectExtent l="508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72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2" h="3000">
                              <a:moveTo>
                                <a:pt x="420" y="0"/>
                              </a:moveTo>
                              <a:cubicBezTo>
                                <a:pt x="685" y="152"/>
                                <a:pt x="950" y="305"/>
                                <a:pt x="1125" y="585"/>
                              </a:cubicBezTo>
                              <a:cubicBezTo>
                                <a:pt x="1300" y="865"/>
                                <a:pt x="1532" y="1390"/>
                                <a:pt x="1470" y="1680"/>
                              </a:cubicBezTo>
                              <a:cubicBezTo>
                                <a:pt x="1408" y="1970"/>
                                <a:pt x="995" y="2105"/>
                                <a:pt x="750" y="2325"/>
                              </a:cubicBezTo>
                              <a:cubicBezTo>
                                <a:pt x="505" y="2545"/>
                                <a:pt x="252" y="2772"/>
                                <a:pt x="0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2,3000" path="m420,0c685,152,950,305,1125,585c1300,865,1532,1390,1470,1680c1408,1970,995,2105,750,2325c505,2545,252,2772,0,3000e" stroked="t" o:allowincell="f" style="position:absolute;margin-left:23.55pt;margin-top:0.35pt;width:76.55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37">
                <wp:simplePos x="0" y="0"/>
                <wp:positionH relativeFrom="column">
                  <wp:posOffset>-341630</wp:posOffset>
                </wp:positionH>
                <wp:positionV relativeFrom="paragraph">
                  <wp:posOffset>4445</wp:posOffset>
                </wp:positionV>
                <wp:extent cx="1174115" cy="1905000"/>
                <wp:effectExtent l="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9" h="3000">
                              <a:moveTo>
                                <a:pt x="1849" y="0"/>
                              </a:moveTo>
                              <a:cubicBezTo>
                                <a:pt x="1352" y="176"/>
                                <a:pt x="855" y="352"/>
                                <a:pt x="552" y="585"/>
                              </a:cubicBezTo>
                              <a:cubicBezTo>
                                <a:pt x="249" y="818"/>
                                <a:pt x="0" y="1150"/>
                                <a:pt x="34" y="1395"/>
                              </a:cubicBezTo>
                              <a:cubicBezTo>
                                <a:pt x="68" y="1640"/>
                                <a:pt x="489" y="1970"/>
                                <a:pt x="754" y="2055"/>
                              </a:cubicBezTo>
                              <a:cubicBezTo>
                                <a:pt x="1019" y="2140"/>
                                <a:pt x="1504" y="1748"/>
                                <a:pt x="1624" y="1905"/>
                              </a:cubicBezTo>
                              <a:cubicBezTo>
                                <a:pt x="1744" y="2062"/>
                                <a:pt x="1609" y="2531"/>
                                <a:pt x="1474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9,3000" path="m1849,0c1352,176,855,352,552,585c249,818,0,1150,34,1395c68,1640,489,1970,754,2055c1019,2140,1504,1748,1624,1905c1744,2062,1609,2531,1474,3000e" stroked="t" o:allowincell="f" style="position:absolute;margin-left:-26.9pt;margin-top:0.35pt;width:92.4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97790" simplePos="0" locked="0" layoutInCell="0" allowOverlap="1" relativeHeight="38">
                <wp:simplePos x="0" y="0"/>
                <wp:positionH relativeFrom="column">
                  <wp:posOffset>-76200</wp:posOffset>
                </wp:positionH>
                <wp:positionV relativeFrom="paragraph">
                  <wp:posOffset>4445</wp:posOffset>
                </wp:positionV>
                <wp:extent cx="961390" cy="1905000"/>
                <wp:effectExtent l="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4" h="3000">
                              <a:moveTo>
                                <a:pt x="134" y="0"/>
                              </a:moveTo>
                              <a:cubicBezTo>
                                <a:pt x="134" y="64"/>
                                <a:pt x="134" y="128"/>
                                <a:pt x="134" y="300"/>
                              </a:cubicBezTo>
                              <a:cubicBezTo>
                                <a:pt x="134" y="472"/>
                                <a:pt x="134" y="833"/>
                                <a:pt x="134" y="1035"/>
                              </a:cubicBezTo>
                              <a:cubicBezTo>
                                <a:pt x="134" y="1237"/>
                                <a:pt x="0" y="1448"/>
                                <a:pt x="134" y="1515"/>
                              </a:cubicBezTo>
                              <a:cubicBezTo>
                                <a:pt x="268" y="1582"/>
                                <a:pt x="720" y="1405"/>
                                <a:pt x="936" y="1440"/>
                              </a:cubicBezTo>
                              <a:cubicBezTo>
                                <a:pt x="1152" y="1475"/>
                                <a:pt x="1348" y="1465"/>
                                <a:pt x="1431" y="1725"/>
                              </a:cubicBezTo>
                              <a:cubicBezTo>
                                <a:pt x="1514" y="1985"/>
                                <a:pt x="1472" y="2492"/>
                                <a:pt x="1431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4,3000" path="m134,0c134,64,134,128,134,300c134,472,134,833,134,1035c134,1237,0,1448,134,1515c268,1582,720,1405,936,1440c1152,1475,1348,1465,1431,1725c1514,1985,1472,2492,1431,3000e" stroked="t" o:allowincell="f" style="position:absolute;margin-left:-6pt;margin-top:0.35pt;width:75.65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7470" simplePos="0" locked="0" layoutInCell="0" allowOverlap="1" relativeHeight="39">
                <wp:simplePos x="0" y="0"/>
                <wp:positionH relativeFrom="column">
                  <wp:posOffset>1108710</wp:posOffset>
                </wp:positionH>
                <wp:positionV relativeFrom="paragraph">
                  <wp:posOffset>4445</wp:posOffset>
                </wp:positionV>
                <wp:extent cx="854075" cy="1905000"/>
                <wp:effectExtent l="571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5" h="3000">
                              <a:moveTo>
                                <a:pt x="1155" y="0"/>
                              </a:moveTo>
                              <a:cubicBezTo>
                                <a:pt x="1250" y="131"/>
                                <a:pt x="1345" y="263"/>
                                <a:pt x="1215" y="390"/>
                              </a:cubicBezTo>
                              <a:cubicBezTo>
                                <a:pt x="1085" y="517"/>
                                <a:pt x="535" y="458"/>
                                <a:pt x="375" y="765"/>
                              </a:cubicBezTo>
                              <a:cubicBezTo>
                                <a:pt x="215" y="1072"/>
                                <a:pt x="319" y="1863"/>
                                <a:pt x="257" y="2235"/>
                              </a:cubicBezTo>
                              <a:cubicBezTo>
                                <a:pt x="195" y="2607"/>
                                <a:pt x="97" y="2803"/>
                                <a:pt x="0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5,3000" path="m1155,0c1250,131,1345,263,1215,390c1085,517,535,458,375,765c215,1072,319,1863,257,2235c195,2607,97,2803,0,3000e" stroked="t" o:allowincell="f" style="position:absolute;margin-left:87.3pt;margin-top:0.35pt;width:67.2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3500" simplePos="0" locked="0" layoutInCell="0" allowOverlap="1" relativeHeight="40">
                <wp:simplePos x="0" y="0"/>
                <wp:positionH relativeFrom="column">
                  <wp:posOffset>294640</wp:posOffset>
                </wp:positionH>
                <wp:positionV relativeFrom="paragraph">
                  <wp:posOffset>4445</wp:posOffset>
                </wp:positionV>
                <wp:extent cx="1245870" cy="1905000"/>
                <wp:effectExtent l="127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2" h="3000">
                              <a:moveTo>
                                <a:pt x="7" y="0"/>
                              </a:moveTo>
                              <a:cubicBezTo>
                                <a:pt x="3" y="176"/>
                                <a:pt x="0" y="353"/>
                                <a:pt x="127" y="450"/>
                              </a:cubicBezTo>
                              <a:cubicBezTo>
                                <a:pt x="254" y="547"/>
                                <a:pt x="490" y="268"/>
                                <a:pt x="772" y="585"/>
                              </a:cubicBezTo>
                              <a:cubicBezTo>
                                <a:pt x="1054" y="902"/>
                                <a:pt x="1682" y="1952"/>
                                <a:pt x="1822" y="2355"/>
                              </a:cubicBezTo>
                              <a:cubicBezTo>
                                <a:pt x="1962" y="2758"/>
                                <a:pt x="1787" y="2879"/>
                                <a:pt x="1612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2,3000" path="m7,0c3,176,0,353,127,450c254,547,490,268,772,585c1054,902,1682,1952,1822,2355c1962,2758,1787,2879,1612,3000e" stroked="t" o:allowincell="f" style="position:absolute;margin-left:23.2pt;margin-top:0.35pt;width:98.05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04140" simplePos="0" locked="0" layoutInCell="0" allowOverlap="1" relativeHeight="41">
                <wp:simplePos x="0" y="0"/>
                <wp:positionH relativeFrom="column">
                  <wp:posOffset>1036955</wp:posOffset>
                </wp:positionH>
                <wp:positionV relativeFrom="paragraph">
                  <wp:posOffset>4445</wp:posOffset>
                </wp:positionV>
                <wp:extent cx="819150" cy="1905000"/>
                <wp:effectExtent l="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3000">
                              <a:moveTo>
                                <a:pt x="113" y="0"/>
                              </a:moveTo>
                              <a:cubicBezTo>
                                <a:pt x="56" y="77"/>
                                <a:pt x="0" y="155"/>
                                <a:pt x="113" y="345"/>
                              </a:cubicBezTo>
                              <a:cubicBezTo>
                                <a:pt x="226" y="535"/>
                                <a:pt x="602" y="802"/>
                                <a:pt x="793" y="1140"/>
                              </a:cubicBezTo>
                              <a:cubicBezTo>
                                <a:pt x="984" y="1478"/>
                                <a:pt x="1232" y="2060"/>
                                <a:pt x="1261" y="2370"/>
                              </a:cubicBezTo>
                              <a:cubicBezTo>
                                <a:pt x="1290" y="2680"/>
                                <a:pt x="1127" y="2840"/>
                                <a:pt x="965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3000" path="m113,0c56,77,0,155,113,345c226,535,602,802,793,1140c984,1478,1232,2060,1261,2370c1290,2680,1127,2840,965,3000e" stroked="t" o:allowincell="f" style="position:absolute;margin-left:81.65pt;margin-top:0.35pt;width:64.45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2">
                <wp:simplePos x="0" y="0"/>
                <wp:positionH relativeFrom="column">
                  <wp:posOffset>1540510</wp:posOffset>
                </wp:positionH>
                <wp:positionV relativeFrom="paragraph">
                  <wp:posOffset>4445</wp:posOffset>
                </wp:positionV>
                <wp:extent cx="433705" cy="1905000"/>
                <wp:effectExtent l="571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3000">
                              <a:moveTo>
                                <a:pt x="0" y="0"/>
                              </a:moveTo>
                              <a:cubicBezTo>
                                <a:pt x="30" y="156"/>
                                <a:pt x="61" y="313"/>
                                <a:pt x="172" y="450"/>
                              </a:cubicBezTo>
                              <a:cubicBezTo>
                                <a:pt x="283" y="587"/>
                                <a:pt x="647" y="575"/>
                                <a:pt x="665" y="825"/>
                              </a:cubicBezTo>
                              <a:cubicBezTo>
                                <a:pt x="683" y="1075"/>
                                <a:pt x="377" y="1715"/>
                                <a:pt x="280" y="1950"/>
                              </a:cubicBezTo>
                              <a:cubicBezTo>
                                <a:pt x="183" y="2185"/>
                                <a:pt x="49" y="2060"/>
                                <a:pt x="85" y="2235"/>
                              </a:cubicBezTo>
                              <a:cubicBezTo>
                                <a:pt x="121" y="2410"/>
                                <a:pt x="309" y="2705"/>
                                <a:pt x="497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3000" path="m0,0c30,156,61,313,172,450c283,587,647,575,665,825c683,1075,377,1715,280,1950c183,2185,49,2060,85,2235c121,2410,309,2705,497,3000e" stroked="t" o:allowincell="f" style="position:absolute;margin-left:121.3pt;margin-top:0.35pt;width:34.1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88265" simplePos="0" locked="0" layoutInCell="0" allowOverlap="1" relativeHeight="43">
                <wp:simplePos x="0" y="0"/>
                <wp:positionH relativeFrom="column">
                  <wp:posOffset>2193925</wp:posOffset>
                </wp:positionH>
                <wp:positionV relativeFrom="paragraph">
                  <wp:posOffset>4445</wp:posOffset>
                </wp:positionV>
                <wp:extent cx="1353820" cy="1905000"/>
                <wp:effectExtent l="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3000">
                              <a:moveTo>
                                <a:pt x="1066" y="0"/>
                              </a:moveTo>
                              <a:cubicBezTo>
                                <a:pt x="756" y="247"/>
                                <a:pt x="447" y="495"/>
                                <a:pt x="616" y="690"/>
                              </a:cubicBezTo>
                              <a:cubicBezTo>
                                <a:pt x="785" y="885"/>
                                <a:pt x="2132" y="963"/>
                                <a:pt x="2080" y="1170"/>
                              </a:cubicBezTo>
                              <a:cubicBezTo>
                                <a:pt x="2028" y="1377"/>
                                <a:pt x="602" y="1630"/>
                                <a:pt x="301" y="1935"/>
                              </a:cubicBezTo>
                              <a:cubicBezTo>
                                <a:pt x="0" y="2240"/>
                                <a:pt x="135" y="2620"/>
                                <a:pt x="271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2,3000" path="m1066,0c756,247,447,495,616,690c785,885,2132,963,2080,1170c2028,1377,602,1630,301,1935c0,2240,135,2620,271,3000e" stroked="t" o:allowincell="f" style="position:absolute;margin-left:172.75pt;margin-top:0.35pt;width:106.55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66675" simplePos="0" locked="0" layoutInCell="0" allowOverlap="1" relativeHeight="44">
                <wp:simplePos x="0" y="0"/>
                <wp:positionH relativeFrom="column">
                  <wp:posOffset>2466340</wp:posOffset>
                </wp:positionH>
                <wp:positionV relativeFrom="paragraph">
                  <wp:posOffset>4445</wp:posOffset>
                </wp:positionV>
                <wp:extent cx="1363345" cy="1905000"/>
                <wp:effectExtent l="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7" h="3000">
                              <a:moveTo>
                                <a:pt x="1957" y="0"/>
                              </a:moveTo>
                              <a:cubicBezTo>
                                <a:pt x="2052" y="197"/>
                                <a:pt x="2147" y="395"/>
                                <a:pt x="1942" y="525"/>
                              </a:cubicBezTo>
                              <a:cubicBezTo>
                                <a:pt x="1737" y="655"/>
                                <a:pt x="1037" y="640"/>
                                <a:pt x="727" y="780"/>
                              </a:cubicBezTo>
                              <a:cubicBezTo>
                                <a:pt x="417" y="920"/>
                                <a:pt x="164" y="1128"/>
                                <a:pt x="82" y="1365"/>
                              </a:cubicBezTo>
                              <a:cubicBezTo>
                                <a:pt x="0" y="1602"/>
                                <a:pt x="195" y="1933"/>
                                <a:pt x="232" y="2205"/>
                              </a:cubicBezTo>
                              <a:cubicBezTo>
                                <a:pt x="269" y="2477"/>
                                <a:pt x="288" y="2738"/>
                                <a:pt x="307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7,3000" path="m1957,0c2052,197,2147,395,1942,525c1737,655,1037,640,727,780c417,920,164,1128,82,1365c0,1602,195,1933,232,2205c269,2477,288,2738,307,3000e" stroked="t" o:allowincell="f" style="position:absolute;margin-left:194.2pt;margin-top:0.35pt;width:107.3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45">
                <wp:simplePos x="0" y="0"/>
                <wp:positionH relativeFrom="column">
                  <wp:posOffset>2209165</wp:posOffset>
                </wp:positionH>
                <wp:positionV relativeFrom="paragraph">
                  <wp:posOffset>4445</wp:posOffset>
                </wp:positionV>
                <wp:extent cx="1049655" cy="1905000"/>
                <wp:effectExtent l="0" t="5080" r="317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" h="3000">
                              <a:moveTo>
                                <a:pt x="637" y="0"/>
                              </a:moveTo>
                              <a:cubicBezTo>
                                <a:pt x="318" y="216"/>
                                <a:pt x="0" y="433"/>
                                <a:pt x="67" y="690"/>
                              </a:cubicBezTo>
                              <a:cubicBezTo>
                                <a:pt x="134" y="947"/>
                                <a:pt x="778" y="1278"/>
                                <a:pt x="1042" y="1545"/>
                              </a:cubicBezTo>
                              <a:cubicBezTo>
                                <a:pt x="1306" y="1812"/>
                                <a:pt x="1649" y="2053"/>
                                <a:pt x="1651" y="2295"/>
                              </a:cubicBezTo>
                              <a:cubicBezTo>
                                <a:pt x="1653" y="2537"/>
                                <a:pt x="1355" y="2768"/>
                                <a:pt x="1057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3,3000" path="m637,0c318,216,0,433,67,690c134,947,778,1278,1042,1545c1306,1812,1649,2053,1651,2295c1653,2537,1355,2768,1057,3000e" stroked="t" o:allowincell="f" style="position:absolute;margin-left:173.95pt;margin-top:0.35pt;width:82.6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00965" simplePos="0" locked="0" layoutInCell="0" allowOverlap="1" relativeHeight="46">
                <wp:simplePos x="0" y="0"/>
                <wp:positionH relativeFrom="column">
                  <wp:posOffset>2902585</wp:posOffset>
                </wp:positionH>
                <wp:positionV relativeFrom="paragraph">
                  <wp:posOffset>4445</wp:posOffset>
                </wp:positionV>
                <wp:extent cx="511175" cy="190500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3000">
                              <a:moveTo>
                                <a:pt x="340" y="0"/>
                              </a:moveTo>
                              <a:cubicBezTo>
                                <a:pt x="310" y="121"/>
                                <a:pt x="280" y="243"/>
                                <a:pt x="265" y="435"/>
                              </a:cubicBezTo>
                              <a:cubicBezTo>
                                <a:pt x="250" y="627"/>
                                <a:pt x="165" y="892"/>
                                <a:pt x="250" y="1155"/>
                              </a:cubicBezTo>
                              <a:cubicBezTo>
                                <a:pt x="335" y="1418"/>
                                <a:pt x="805" y="1823"/>
                                <a:pt x="775" y="2010"/>
                              </a:cubicBezTo>
                              <a:cubicBezTo>
                                <a:pt x="745" y="2197"/>
                                <a:pt x="140" y="2115"/>
                                <a:pt x="70" y="2280"/>
                              </a:cubicBezTo>
                              <a:cubicBezTo>
                                <a:pt x="0" y="2445"/>
                                <a:pt x="177" y="2722"/>
                                <a:pt x="355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3000" path="m340,0c310,121,280,243,265,435c250,627,165,892,250,1155c335,1418,805,1823,775,2010c745,2197,140,2115,70,2280c0,2445,177,2722,355,3000e" stroked="t" o:allowincell="f" style="position:absolute;margin-left:228.55pt;margin-top:0.35pt;width:40.2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7">
                <wp:simplePos x="0" y="0"/>
                <wp:positionH relativeFrom="column">
                  <wp:posOffset>3413760</wp:posOffset>
                </wp:positionH>
                <wp:positionV relativeFrom="paragraph">
                  <wp:posOffset>4445</wp:posOffset>
                </wp:positionV>
                <wp:extent cx="304165" cy="1905000"/>
                <wp:effectExtent l="5715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" h="3000">
                              <a:moveTo>
                                <a:pt x="0" y="0"/>
                              </a:moveTo>
                              <a:cubicBezTo>
                                <a:pt x="67" y="260"/>
                                <a:pt x="134" y="520"/>
                                <a:pt x="211" y="750"/>
                              </a:cubicBezTo>
                              <a:cubicBezTo>
                                <a:pt x="288" y="980"/>
                                <a:pt x="451" y="1178"/>
                                <a:pt x="465" y="1380"/>
                              </a:cubicBezTo>
                              <a:cubicBezTo>
                                <a:pt x="479" y="1582"/>
                                <a:pt x="374" y="1695"/>
                                <a:pt x="297" y="1965"/>
                              </a:cubicBezTo>
                              <a:cubicBezTo>
                                <a:pt x="220" y="2235"/>
                                <a:pt x="110" y="2617"/>
                                <a:pt x="0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9,3000" path="m0,0c67,260,134,520,211,750c288,980,451,1178,465,1380c479,1582,374,1695,297,1965c220,2235,110,2617,0,3000e" stroked="t" o:allowincell="f" style="position:absolute;margin-left:268.8pt;margin-top:0.35pt;width:23.9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19685" simplePos="0" locked="0" layoutInCell="0" allowOverlap="1" relativeHeight="48">
                <wp:simplePos x="0" y="0"/>
                <wp:positionH relativeFrom="column">
                  <wp:posOffset>2023110</wp:posOffset>
                </wp:positionH>
                <wp:positionV relativeFrom="paragraph">
                  <wp:posOffset>4445</wp:posOffset>
                </wp:positionV>
                <wp:extent cx="1932940" cy="1905000"/>
                <wp:effectExtent l="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84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4" h="3000">
                              <a:moveTo>
                                <a:pt x="495" y="0"/>
                              </a:moveTo>
                              <a:cubicBezTo>
                                <a:pt x="328" y="221"/>
                                <a:pt x="162" y="442"/>
                                <a:pt x="150" y="705"/>
                              </a:cubicBezTo>
                              <a:cubicBezTo>
                                <a:pt x="138" y="968"/>
                                <a:pt x="0" y="1332"/>
                                <a:pt x="420" y="1575"/>
                              </a:cubicBezTo>
                              <a:cubicBezTo>
                                <a:pt x="840" y="1818"/>
                                <a:pt x="2294" y="1923"/>
                                <a:pt x="2669" y="2160"/>
                              </a:cubicBezTo>
                              <a:cubicBezTo>
                                <a:pt x="3044" y="2397"/>
                                <a:pt x="2856" y="2698"/>
                                <a:pt x="2669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4,3000" path="m495,0c328,221,162,442,150,705c138,968,0,1332,420,1575c840,1818,2294,1923,2669,2160c3044,2397,2856,2698,2669,3000e" stroked="t" o:allowincell="f" style="position:absolute;margin-left:159.3pt;margin-top:0.35pt;width:152.15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48895" simplePos="0" locked="0" layoutInCell="0" allowOverlap="1" relativeHeight="49">
                <wp:simplePos x="0" y="0"/>
                <wp:positionH relativeFrom="column">
                  <wp:posOffset>4022090</wp:posOffset>
                </wp:positionH>
                <wp:positionV relativeFrom="paragraph">
                  <wp:posOffset>4445</wp:posOffset>
                </wp:positionV>
                <wp:extent cx="1082040" cy="1905000"/>
                <wp:effectExtent l="0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4" h="3000">
                              <a:moveTo>
                                <a:pt x="1532" y="0"/>
                              </a:moveTo>
                              <a:cubicBezTo>
                                <a:pt x="1251" y="374"/>
                                <a:pt x="970" y="748"/>
                                <a:pt x="977" y="1050"/>
                              </a:cubicBezTo>
                              <a:cubicBezTo>
                                <a:pt x="984" y="1352"/>
                                <a:pt x="1704" y="1620"/>
                                <a:pt x="1577" y="1815"/>
                              </a:cubicBezTo>
                              <a:cubicBezTo>
                                <a:pt x="1450" y="2010"/>
                                <a:pt x="424" y="2022"/>
                                <a:pt x="212" y="2220"/>
                              </a:cubicBezTo>
                              <a:cubicBezTo>
                                <a:pt x="0" y="2418"/>
                                <a:pt x="151" y="2709"/>
                                <a:pt x="302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4,3000" path="m1532,0c1251,374,970,748,977,1050c984,1352,1704,1620,1577,1815c1450,2010,424,2022,212,2220c0,2418,151,2709,302,3000e" stroked="t" o:allowincell="f" style="position:absolute;margin-left:316.7pt;margin-top:0.35pt;width:85.15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31115" simplePos="0" locked="0" layoutInCell="0" allowOverlap="1" relativeHeight="50">
                <wp:simplePos x="0" y="0"/>
                <wp:positionH relativeFrom="column">
                  <wp:posOffset>3921760</wp:posOffset>
                </wp:positionH>
                <wp:positionV relativeFrom="paragraph">
                  <wp:posOffset>4445</wp:posOffset>
                </wp:positionV>
                <wp:extent cx="2249170" cy="1905000"/>
                <wp:effectExtent l="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2" h="3000">
                              <a:moveTo>
                                <a:pt x="3280" y="0"/>
                              </a:moveTo>
                              <a:cubicBezTo>
                                <a:pt x="3411" y="175"/>
                                <a:pt x="3542" y="350"/>
                                <a:pt x="3070" y="435"/>
                              </a:cubicBezTo>
                              <a:cubicBezTo>
                                <a:pt x="2598" y="520"/>
                                <a:pt x="890" y="388"/>
                                <a:pt x="445" y="510"/>
                              </a:cubicBezTo>
                              <a:cubicBezTo>
                                <a:pt x="0" y="632"/>
                                <a:pt x="323" y="811"/>
                                <a:pt x="400" y="1170"/>
                              </a:cubicBezTo>
                              <a:cubicBezTo>
                                <a:pt x="477" y="1529"/>
                                <a:pt x="833" y="2360"/>
                                <a:pt x="910" y="2665"/>
                              </a:cubicBezTo>
                              <a:cubicBezTo>
                                <a:pt x="987" y="2970"/>
                                <a:pt x="872" y="2944"/>
                                <a:pt x="865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2,3000" path="m3280,0c3411,175,3542,350,3070,435c2598,520,890,388,445,510c0,632,323,811,400,1170c477,1529,833,2360,910,2665c987,2970,872,2944,865,3000e" stroked="t" o:allowincell="f" style="position:absolute;margin-left:308.8pt;margin-top:0.35pt;width:177.05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51">
                <wp:simplePos x="0" y="0"/>
                <wp:positionH relativeFrom="column">
                  <wp:posOffset>4223385</wp:posOffset>
                </wp:positionH>
                <wp:positionV relativeFrom="paragraph">
                  <wp:posOffset>4445</wp:posOffset>
                </wp:positionV>
                <wp:extent cx="835025" cy="1905000"/>
                <wp:effectExtent l="5715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" h="3000">
                              <a:moveTo>
                                <a:pt x="0" y="0"/>
                              </a:moveTo>
                              <a:cubicBezTo>
                                <a:pt x="49" y="269"/>
                                <a:pt x="98" y="538"/>
                                <a:pt x="240" y="840"/>
                              </a:cubicBezTo>
                              <a:cubicBezTo>
                                <a:pt x="382" y="1142"/>
                                <a:pt x="677" y="1560"/>
                                <a:pt x="855" y="1815"/>
                              </a:cubicBezTo>
                              <a:cubicBezTo>
                                <a:pt x="1033" y="2070"/>
                                <a:pt x="1315" y="2173"/>
                                <a:pt x="1305" y="2370"/>
                              </a:cubicBezTo>
                              <a:cubicBezTo>
                                <a:pt x="1295" y="2567"/>
                                <a:pt x="1045" y="2783"/>
                                <a:pt x="795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,3000" path="m0,0c49,269,98,538,240,840c382,1142,677,1560,855,1815c1033,2070,1315,2173,1305,2370c1295,2567,1045,2783,795,3000e" stroked="t" o:allowincell="f" style="position:absolute;margin-left:332.55pt;margin-top:0.35pt;width:65.7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52">
                <wp:simplePos x="0" y="0"/>
                <wp:positionH relativeFrom="column">
                  <wp:posOffset>4748530</wp:posOffset>
                </wp:positionH>
                <wp:positionV relativeFrom="paragraph">
                  <wp:posOffset>4445</wp:posOffset>
                </wp:positionV>
                <wp:extent cx="1532255" cy="1905000"/>
                <wp:effectExtent l="0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3" h="3000">
                              <a:moveTo>
                                <a:pt x="2413" y="0"/>
                              </a:moveTo>
                              <a:cubicBezTo>
                                <a:pt x="2401" y="457"/>
                                <a:pt x="2389" y="915"/>
                                <a:pt x="2068" y="1080"/>
                              </a:cubicBezTo>
                              <a:cubicBezTo>
                                <a:pt x="1747" y="1245"/>
                                <a:pt x="710" y="853"/>
                                <a:pt x="488" y="990"/>
                              </a:cubicBezTo>
                              <a:cubicBezTo>
                                <a:pt x="266" y="1127"/>
                                <a:pt x="805" y="1648"/>
                                <a:pt x="733" y="1905"/>
                              </a:cubicBezTo>
                              <a:cubicBezTo>
                                <a:pt x="661" y="2162"/>
                                <a:pt x="116" y="2352"/>
                                <a:pt x="58" y="2535"/>
                              </a:cubicBezTo>
                              <a:cubicBezTo>
                                <a:pt x="0" y="2718"/>
                                <a:pt x="194" y="2859"/>
                                <a:pt x="388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3,3000" path="m2413,0c2401,457,2389,915,2068,1080c1747,1245,710,853,488,990c266,1127,805,1648,733,1905c661,2162,116,2352,58,2535c0,2718,194,2859,388,3000e" stroked="t" o:allowincell="f" style="position:absolute;margin-left:373.9pt;margin-top:0.35pt;width:120.6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2390" simplePos="0" locked="0" layoutInCell="0" allowOverlap="1" relativeHeight="53">
                <wp:simplePos x="0" y="0"/>
                <wp:positionH relativeFrom="column">
                  <wp:posOffset>4455795</wp:posOffset>
                </wp:positionH>
                <wp:positionV relativeFrom="paragraph">
                  <wp:posOffset>4445</wp:posOffset>
                </wp:positionV>
                <wp:extent cx="1078865" cy="1905000"/>
                <wp:effectExtent l="1270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9" h="3000">
                              <a:moveTo>
                                <a:pt x="9" y="0"/>
                              </a:moveTo>
                              <a:cubicBezTo>
                                <a:pt x="4" y="237"/>
                                <a:pt x="0" y="475"/>
                                <a:pt x="99" y="660"/>
                              </a:cubicBezTo>
                              <a:cubicBezTo>
                                <a:pt x="198" y="845"/>
                                <a:pt x="354" y="953"/>
                                <a:pt x="605" y="1110"/>
                              </a:cubicBezTo>
                              <a:cubicBezTo>
                                <a:pt x="856" y="1267"/>
                                <a:pt x="1515" y="1290"/>
                                <a:pt x="1607" y="1605"/>
                              </a:cubicBezTo>
                              <a:cubicBezTo>
                                <a:pt x="1699" y="1920"/>
                                <a:pt x="1428" y="2460"/>
                                <a:pt x="1157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9,3000" path="m9,0c4,237,0,475,99,660c198,845,354,953,605,1110c856,1267,1515,1290,1607,1605c1699,1920,1428,2460,1157,3000e" stroked="t" o:allowincell="f" style="position:absolute;margin-left:350.85pt;margin-top:0.35pt;width:84.9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90805" simplePos="0" locked="0" layoutInCell="0" allowOverlap="1" relativeHeight="54">
                <wp:simplePos x="0" y="0"/>
                <wp:positionH relativeFrom="column">
                  <wp:posOffset>5182235</wp:posOffset>
                </wp:positionH>
                <wp:positionV relativeFrom="paragraph">
                  <wp:posOffset>4445</wp:posOffset>
                </wp:positionV>
                <wp:extent cx="479425" cy="1905000"/>
                <wp:effectExtent l="0" t="5080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3000">
                              <a:moveTo>
                                <a:pt x="455" y="0"/>
                              </a:moveTo>
                              <a:cubicBezTo>
                                <a:pt x="544" y="246"/>
                                <a:pt x="633" y="493"/>
                                <a:pt x="665" y="840"/>
                              </a:cubicBezTo>
                              <a:cubicBezTo>
                                <a:pt x="697" y="1187"/>
                                <a:pt x="755" y="1858"/>
                                <a:pt x="650" y="2085"/>
                              </a:cubicBezTo>
                              <a:cubicBezTo>
                                <a:pt x="545" y="2312"/>
                                <a:pt x="70" y="2053"/>
                                <a:pt x="35" y="2205"/>
                              </a:cubicBezTo>
                              <a:cubicBezTo>
                                <a:pt x="0" y="2357"/>
                                <a:pt x="220" y="2678"/>
                                <a:pt x="440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5,3000" path="m455,0c544,246,633,493,665,840c697,1187,755,1858,650,2085c545,2312,70,2053,35,2205c0,2357,220,2678,440,3000e" stroked="t" o:allowincell="f" style="position:absolute;margin-left:408.05pt;margin-top:0.35pt;width:37.7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77470" simplePos="0" locked="0" layoutInCell="0" allowOverlap="1" relativeHeight="55">
                <wp:simplePos x="0" y="0"/>
                <wp:positionH relativeFrom="column">
                  <wp:posOffset>4910455</wp:posOffset>
                </wp:positionH>
                <wp:positionV relativeFrom="paragraph">
                  <wp:posOffset>4445</wp:posOffset>
                </wp:positionV>
                <wp:extent cx="998855" cy="1905000"/>
                <wp:effectExtent l="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3" h="3000">
                              <a:moveTo>
                                <a:pt x="1318" y="0"/>
                              </a:moveTo>
                              <a:cubicBezTo>
                                <a:pt x="979" y="86"/>
                                <a:pt x="641" y="172"/>
                                <a:pt x="428" y="285"/>
                              </a:cubicBezTo>
                              <a:cubicBezTo>
                                <a:pt x="215" y="398"/>
                                <a:pt x="0" y="590"/>
                                <a:pt x="43" y="675"/>
                              </a:cubicBezTo>
                              <a:cubicBezTo>
                                <a:pt x="86" y="760"/>
                                <a:pt x="451" y="568"/>
                                <a:pt x="688" y="795"/>
                              </a:cubicBezTo>
                              <a:cubicBezTo>
                                <a:pt x="925" y="1022"/>
                                <a:pt x="1363" y="1673"/>
                                <a:pt x="1468" y="2040"/>
                              </a:cubicBezTo>
                              <a:cubicBezTo>
                                <a:pt x="1573" y="2407"/>
                                <a:pt x="1445" y="2703"/>
                                <a:pt x="1318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3,3000" path="m1318,0c979,86,641,172,428,285c215,398,0,590,43,675c86,760,451,568,688,795c925,1022,1363,1673,1468,2040c1573,2407,1445,2703,1318,3000e" stroked="t" o:allowincell="f" style="position:absolute;margin-left:386.65pt;margin-top:0.35pt;width:78.6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71755" simplePos="0" locked="0" layoutInCell="0" allowOverlap="1" relativeHeight="56">
                <wp:simplePos x="0" y="0"/>
                <wp:positionH relativeFrom="column">
                  <wp:posOffset>4277995</wp:posOffset>
                </wp:positionH>
                <wp:positionV relativeFrom="paragraph">
                  <wp:posOffset>4445</wp:posOffset>
                </wp:positionV>
                <wp:extent cx="1858645" cy="1905000"/>
                <wp:effectExtent l="0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7" h="3000">
                              <a:moveTo>
                                <a:pt x="741" y="0"/>
                              </a:moveTo>
                              <a:cubicBezTo>
                                <a:pt x="370" y="472"/>
                                <a:pt x="0" y="945"/>
                                <a:pt x="169" y="1260"/>
                              </a:cubicBezTo>
                              <a:cubicBezTo>
                                <a:pt x="338" y="1575"/>
                                <a:pt x="1323" y="1773"/>
                                <a:pt x="1755" y="1890"/>
                              </a:cubicBezTo>
                              <a:cubicBezTo>
                                <a:pt x="2187" y="2007"/>
                                <a:pt x="2601" y="1780"/>
                                <a:pt x="2764" y="1965"/>
                              </a:cubicBezTo>
                              <a:cubicBezTo>
                                <a:pt x="2927" y="2150"/>
                                <a:pt x="2830" y="2575"/>
                                <a:pt x="2734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7,3000" path="m741,0c370,472,0,945,169,1260c338,1575,1323,1773,1755,1890c2187,2007,2601,1780,2764,1965c2927,2150,2830,2575,2734,3000e" stroked="t" o:allowincell="f" style="position:absolute;margin-left:336.85pt;margin-top:0.35pt;width:146.3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57">
                <wp:simplePos x="0" y="0"/>
                <wp:positionH relativeFrom="column">
                  <wp:posOffset>5233035</wp:posOffset>
                </wp:positionH>
                <wp:positionV relativeFrom="paragraph">
                  <wp:posOffset>4445</wp:posOffset>
                </wp:positionV>
                <wp:extent cx="1095375" cy="1905000"/>
                <wp:effectExtent l="5715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5" h="3000">
                              <a:moveTo>
                                <a:pt x="0" y="0"/>
                              </a:moveTo>
                              <a:cubicBezTo>
                                <a:pt x="411" y="221"/>
                                <a:pt x="823" y="442"/>
                                <a:pt x="1014" y="690"/>
                              </a:cubicBezTo>
                              <a:cubicBezTo>
                                <a:pt x="1205" y="938"/>
                                <a:pt x="1042" y="1225"/>
                                <a:pt x="1148" y="1485"/>
                              </a:cubicBezTo>
                              <a:cubicBezTo>
                                <a:pt x="1254" y="1745"/>
                                <a:pt x="1575" y="1998"/>
                                <a:pt x="1650" y="2250"/>
                              </a:cubicBezTo>
                              <a:cubicBezTo>
                                <a:pt x="1725" y="2502"/>
                                <a:pt x="1661" y="2751"/>
                                <a:pt x="1598" y="30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5,3000" path="m0,0c411,221,823,442,1014,690c1205,938,1042,1225,1148,1485c1254,1745,1575,1998,1650,2250c1725,2502,1661,2751,1598,3000e" stroked="t" o:allowincell="f" style="position:absolute;margin-left:412.05pt;margin-top:0.35pt;width:86.2pt;height:14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1"/>
        <w:gridCol w:w="411"/>
        <w:gridCol w:w="391"/>
        <w:gridCol w:w="410"/>
        <w:gridCol w:w="392"/>
        <w:gridCol w:w="391"/>
        <w:gridCol w:w="393"/>
        <w:gridCol w:w="394"/>
        <w:gridCol w:w="391"/>
        <w:gridCol w:w="409"/>
        <w:gridCol w:w="389"/>
        <w:gridCol w:w="409"/>
        <w:gridCol w:w="462"/>
        <w:gridCol w:w="389"/>
        <w:gridCol w:w="388"/>
        <w:gridCol w:w="389"/>
        <w:gridCol w:w="409"/>
        <w:gridCol w:w="388"/>
        <w:gridCol w:w="397"/>
        <w:gridCol w:w="388"/>
        <w:gridCol w:w="397"/>
        <w:gridCol w:w="388"/>
        <w:gridCol w:w="387"/>
        <w:gridCol w:w="377"/>
      </w:tblGrid>
      <w:tr>
        <w:trPr>
          <w:trHeight w:val="56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, почему так говорят?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3625</wp:posOffset>
                </wp:positionH>
                <wp:positionV relativeFrom="paragraph">
                  <wp:posOffset>135255</wp:posOffset>
                </wp:positionV>
                <wp:extent cx="2849880" cy="2499995"/>
                <wp:effectExtent l="69850" t="0" r="882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0600">
                          <a:off x="0" y="0"/>
                          <a:ext cx="2849760" cy="249984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cc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ПРАВДА</w:t>
                            </w:r>
                          </w:p>
                        </w:txbxContent>
                      </wps:txbx>
                      <wps:bodyPr anchor="t" rot="20069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ccff" stroked="t" o:allowincell="f" style="position:absolute;margin-left:283.75pt;margin-top:10.6pt;width:224.35pt;height:196.8pt;mso-wrap-style:square;v-text-anchor:top;rotation:25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ПРАВДА</w:t>
                      </w:r>
                    </w:p>
                  </w:txbxContent>
                </v:textbox>
                <v:fill o:detectmouseclick="t" color2="#cccc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2. «Верно или нет?». </w:t>
      </w:r>
      <w:r>
        <w:rPr>
          <w:rFonts w:cs="Times New Roman" w:ascii="Times New Roman" w:hAnsi="Times New Roman"/>
          <w:sz w:val="24"/>
          <w:szCs w:val="24"/>
        </w:rPr>
        <w:t>Вас прошу я дать ответ. Это верно или нет? Проведи стрелочку.</w:t>
      </w:r>
    </w:p>
    <w:p>
      <w:pPr>
        <w:pStyle w:val="C1"/>
        <w:spacing w:lineRule="atLeast" w:line="270" w:before="0" w:after="0"/>
        <w:rPr>
          <w:rStyle w:val="C2"/>
          <w:color w:val="000000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C1"/>
        <w:spacing w:lineRule="atLeast" w:line="270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. Чтоб с микробами не знаться,</w:t>
      </w:r>
    </w:p>
    <w:p>
      <w:pPr>
        <w:pStyle w:val="C1"/>
        <w:spacing w:lineRule="atLeast" w:line="270" w:before="0" w:after="0"/>
        <w:rPr/>
      </w:pPr>
      <w:r>
        <w:rPr>
          <w:rStyle w:val="C2"/>
          <w:color w:val="000000"/>
        </w:rPr>
        <w:t xml:space="preserve">Надо, дети, закаляться. </w:t>
      </w:r>
    </w:p>
    <w:p>
      <w:pPr>
        <w:pStyle w:val="C1"/>
        <w:spacing w:lineRule="atLeast" w:line="270" w:before="0" w:after="0"/>
        <w:rPr>
          <w:rStyle w:val="C2"/>
          <w:rFonts w:ascii="Calibri" w:hAnsi="Calibri" w:cs="Calibri"/>
          <w:color w:val="000000"/>
        </w:rPr>
      </w:pPr>
      <w:r>
        <w:rPr/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2. Никогда чтоб не хворать,</w:t>
      </w:r>
    </w:p>
    <w:p>
      <w:pPr>
        <w:pStyle w:val="C1"/>
        <w:spacing w:lineRule="atLeast" w:line="270" w:before="0" w:after="0"/>
        <w:rPr/>
      </w:pPr>
      <w:r>
        <w:rPr>
          <w:rStyle w:val="C2"/>
          <w:color w:val="000000"/>
        </w:rPr>
        <w:t xml:space="preserve">Надо целый день проспать. </w:t>
      </w:r>
    </w:p>
    <w:p>
      <w:pPr>
        <w:pStyle w:val="C1"/>
        <w:spacing w:lineRule="atLeast" w:line="270" w:before="0" w:after="0"/>
        <w:rPr>
          <w:rStyle w:val="C2"/>
          <w:rFonts w:ascii="Calibri" w:hAnsi="Calibri" w:cs="Calibri"/>
          <w:color w:val="000000"/>
        </w:rPr>
      </w:pPr>
      <w:r>
        <w:rPr/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3. Если хочешь сильным быть -</w:t>
      </w:r>
    </w:p>
    <w:p>
      <w:pPr>
        <w:pStyle w:val="C1"/>
        <w:spacing w:lineRule="atLeast" w:line="270" w:before="0" w:after="0"/>
        <w:rPr/>
      </w:pPr>
      <w:r>
        <w:rPr>
          <w:rStyle w:val="C2"/>
          <w:color w:val="000000"/>
        </w:rPr>
        <w:t xml:space="preserve">Со спортом надобно дружить. </w:t>
      </w:r>
    </w:p>
    <w:p>
      <w:pPr>
        <w:pStyle w:val="C1"/>
        <w:spacing w:lineRule="atLeast" w:line="270" w:before="0" w:after="0"/>
        <w:rPr>
          <w:rStyle w:val="C2"/>
          <w:color w:val="000000"/>
        </w:rPr>
      </w:pPr>
      <w:r>
        <w:rPr/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01720</wp:posOffset>
                </wp:positionH>
                <wp:positionV relativeFrom="paragraph">
                  <wp:posOffset>33020</wp:posOffset>
                </wp:positionV>
                <wp:extent cx="2849880" cy="2499995"/>
                <wp:effectExtent l="69850" t="0" r="882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0600">
                          <a:off x="0" y="0"/>
                          <a:ext cx="2849760" cy="249984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96ab94"/>
                            </a:gs>
                            <a:gs pos="100000">
                              <a:srgbClr val="8488c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0000CC"/>
                                <w:lang w:val="ru-RU" w:bidi="ar-SA"/>
                              </w:rPr>
                              <w:t>ЛОЖЬ</w:t>
                            </w:r>
                          </w:p>
                        </w:txbxContent>
                      </wps:txbx>
                      <wps:bodyPr anchor="t" rot="20069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488c4" stroked="t" o:allowincell="f" style="position:absolute;margin-left:283.6pt;margin-top:2.55pt;width:224.35pt;height:196.8pt;mso-wrap-style:square;v-text-anchor:top;rotation:25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0000CC"/>
                          <w:lang w:val="ru-RU" w:bidi="ar-SA"/>
                        </w:rPr>
                        <w:t>ЛОЖЬ</w:t>
                      </w:r>
                    </w:p>
                  </w:txbxContent>
                </v:textbox>
                <v:fill o:detectmouseclick="t" color2="#96ab94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C2"/>
          <w:color w:val="000000"/>
        </w:rPr>
        <w:t>4. А от гриппа и ангины</w:t>
      </w:r>
    </w:p>
    <w:p>
      <w:pPr>
        <w:pStyle w:val="C1"/>
        <w:spacing w:lineRule="atLeast" w:line="270" w:before="0" w:after="0"/>
        <w:rPr/>
      </w:pPr>
      <w:r>
        <w:rPr>
          <w:rStyle w:val="C2"/>
          <w:color w:val="000000"/>
        </w:rPr>
        <w:t xml:space="preserve">Нас спасают витамины. </w:t>
      </w:r>
    </w:p>
    <w:p>
      <w:pPr>
        <w:pStyle w:val="C1"/>
        <w:spacing w:lineRule="atLeast" w:line="270" w:before="0" w:after="0"/>
        <w:rPr>
          <w:rStyle w:val="C2"/>
          <w:rFonts w:ascii="Calibri" w:hAnsi="Calibri" w:cs="Calibri"/>
          <w:color w:val="000000"/>
        </w:rPr>
      </w:pPr>
      <w:r>
        <w:rPr/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5. Хочешь самым крепким стать?</w:t>
      </w:r>
    </w:p>
    <w:p>
      <w:pPr>
        <w:pStyle w:val="C1"/>
        <w:spacing w:lineRule="atLeast" w:line="270" w:before="0" w:after="0"/>
        <w:rPr/>
      </w:pPr>
      <w:r>
        <w:rPr>
          <w:rStyle w:val="C2"/>
          <w:color w:val="000000"/>
        </w:rPr>
        <w:t xml:space="preserve">Сосульки начинай лизать. </w:t>
      </w:r>
    </w:p>
    <w:p>
      <w:pPr>
        <w:pStyle w:val="C1"/>
        <w:spacing w:lineRule="atLeast" w:line="270" w:before="0" w:after="0"/>
        <w:rPr>
          <w:rStyle w:val="C2"/>
          <w:rFonts w:ascii="Calibri" w:hAnsi="Calibri" w:cs="Calibri"/>
          <w:color w:val="000000"/>
        </w:rPr>
      </w:pPr>
      <w:r>
        <w:rPr/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6. Чтоб здоровье сохранить</w:t>
      </w:r>
    </w:p>
    <w:p>
      <w:pPr>
        <w:pStyle w:val="C1"/>
        <w:spacing w:lineRule="atLeast" w:line="270" w:before="0" w:after="0"/>
        <w:rPr/>
      </w:pPr>
      <w:r>
        <w:rPr>
          <w:rStyle w:val="C2"/>
          <w:color w:val="000000"/>
        </w:rPr>
        <w:t xml:space="preserve">Кока-колу нужно пить. </w:t>
      </w:r>
    </w:p>
    <w:p>
      <w:pPr>
        <w:pStyle w:val="C1"/>
        <w:spacing w:lineRule="atLeast" w:line="270" w:before="0" w:after="0"/>
        <w:rPr>
          <w:rStyle w:val="C2"/>
          <w:rFonts w:ascii="Calibri" w:hAnsi="Calibri" w:cs="Calibri"/>
          <w:color w:val="000000"/>
        </w:rPr>
      </w:pPr>
      <w:r>
        <w:rPr/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7. От болезней чтоб спасаться</w:t>
      </w:r>
    </w:p>
    <w:p>
      <w:pPr>
        <w:pStyle w:val="C1"/>
        <w:spacing w:lineRule="atLeast" w:line="270" w:before="0" w:after="0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Нужно чаще улыб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«Настроение». </w:t>
      </w:r>
      <w:r>
        <w:rPr>
          <w:rFonts w:cs="Times New Roman" w:ascii="Times New Roman" w:hAnsi="Times New Roman"/>
          <w:sz w:val="24"/>
          <w:szCs w:val="24"/>
        </w:rPr>
        <w:t>Отметь, как влияют на наше настроение разные ситуации. Поставь гало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туац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ее настрое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хое настроени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Человек уста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Человек несет что-то тяжело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Человеку подарили подарок на день р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ва человека поссорились и обиделись друг на дру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ловека похвалил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«Закончи предложения». </w:t>
      </w:r>
      <w:r>
        <w:rPr>
          <w:rFonts w:cs="Times New Roman" w:ascii="Times New Roman" w:hAnsi="Times New Roman"/>
          <w:sz w:val="24"/>
          <w:szCs w:val="24"/>
        </w:rPr>
        <w:t>Прочитай или послушай начало предложения и закончи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Я смеюсь, когда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не страшно, когда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еня злит, когда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Я счастлив, когда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«Эмоциональные ситуации». </w:t>
      </w:r>
      <w:r>
        <w:rPr>
          <w:rFonts w:cs="Times New Roman" w:ascii="Times New Roman" w:hAnsi="Times New Roman"/>
          <w:sz w:val="24"/>
          <w:szCs w:val="24"/>
        </w:rPr>
        <w:t>Посмотри на картинки и скажи, какое лицо нужно нарисовать каждому ребенку? Проведи стрелочку. Обведи в кружок положительные эмоции, которые полезны для здоровья человека и зачеркни негативные эмоции, которые вредно влияют на здоровь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2785</wp:posOffset>
                </wp:positionH>
                <wp:positionV relativeFrom="paragraph">
                  <wp:posOffset>1199515</wp:posOffset>
                </wp:positionV>
                <wp:extent cx="390525" cy="3429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55pt;margin-top:94.45pt;width:30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4610</wp:posOffset>
                </wp:positionH>
                <wp:positionV relativeFrom="paragraph">
                  <wp:posOffset>1199515</wp:posOffset>
                </wp:positionV>
                <wp:extent cx="390525" cy="3429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3pt;margin-top:94.45pt;width:30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5835</wp:posOffset>
                </wp:positionH>
                <wp:positionV relativeFrom="paragraph">
                  <wp:posOffset>1199515</wp:posOffset>
                </wp:positionV>
                <wp:extent cx="390525" cy="3429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05pt;margin-top:94.45pt;width:30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9835</wp:posOffset>
                </wp:positionH>
                <wp:positionV relativeFrom="paragraph">
                  <wp:posOffset>2864485</wp:posOffset>
                </wp:positionV>
                <wp:extent cx="390525" cy="3429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05pt;margin-top:225.55pt;width:30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5310</wp:posOffset>
                </wp:positionH>
                <wp:positionV relativeFrom="paragraph">
                  <wp:posOffset>2978785</wp:posOffset>
                </wp:positionV>
                <wp:extent cx="390525" cy="3429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3pt;margin-top:234.55pt;width:30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1660</wp:posOffset>
                </wp:positionH>
                <wp:positionV relativeFrom="paragraph">
                  <wp:posOffset>4369435</wp:posOffset>
                </wp:positionV>
                <wp:extent cx="390525" cy="3429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8pt;margin-top:344.05pt;width:30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1385</wp:posOffset>
                </wp:positionH>
                <wp:positionV relativeFrom="paragraph">
                  <wp:posOffset>4293235</wp:posOffset>
                </wp:positionV>
                <wp:extent cx="390525" cy="3429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55pt;margin-top:338.05pt;width:30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71085</wp:posOffset>
                </wp:positionH>
                <wp:positionV relativeFrom="paragraph">
                  <wp:posOffset>4293235</wp:posOffset>
                </wp:positionV>
                <wp:extent cx="390525" cy="3429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55pt;margin-top:338.05pt;width:30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42815" cy="469900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«Витамины».</w:t>
      </w:r>
      <w:r>
        <w:rPr>
          <w:rFonts w:cs="Times New Roman" w:ascii="Times New Roman" w:hAnsi="Times New Roman"/>
          <w:sz w:val="24"/>
          <w:szCs w:val="24"/>
        </w:rPr>
        <w:t xml:space="preserve"> Витаминов много, но самые главные из них витамины А, В, С, Д.  Прочитай или послушай описание полезных свойств витаминов и посмотри картинки. В последней колонке напиши, о каком витамине идет 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  <w:gridCol w:w="152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чень важен для зр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819275" cy="72898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797050" cy="73279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175385" cy="790575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38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там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репляет весь организм, делает человека более здоровы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819785" cy="1088390"/>
                  <wp:effectExtent l="0" t="0" r="0" b="0"/>
                  <wp:docPr id="3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143000" cy="924560"/>
                  <wp:effectExtent l="0" t="0" r="0" b="0"/>
                  <wp:docPr id="4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284605" cy="842010"/>
                  <wp:effectExtent l="0" t="0" r="0" b="0"/>
                  <wp:docPr id="4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тамин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пособствует хорошей работе серд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057910" cy="1057910"/>
                  <wp:effectExtent l="0" t="0" r="0" b="0"/>
                  <wp:docPr id="4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485900" cy="896620"/>
                  <wp:effectExtent l="0" t="0" r="0" b="0"/>
                  <wp:docPr id="4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610360" cy="944880"/>
                  <wp:effectExtent l="0" t="0" r="0" b="0"/>
                  <wp:docPr id="4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тамин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лает наши кости крепки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151380" cy="1197610"/>
                  <wp:effectExtent l="0" t="0" r="0" b="0"/>
                  <wp:docPr id="4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тамин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«Хитрый витамин». </w:t>
      </w:r>
      <w:r>
        <w:rPr>
          <w:rFonts w:cs="Times New Roman" w:ascii="Times New Roman" w:hAnsi="Times New Roman"/>
          <w:sz w:val="24"/>
          <w:szCs w:val="24"/>
        </w:rPr>
        <w:t>Все витамины содержатся в продуктах. Но хитрый витамин Д есть не только в продуктах. Нарисуй, где еще «прячется» витамин 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80210</wp:posOffset>
                </wp:positionH>
                <wp:positionV relativeFrom="paragraph">
                  <wp:posOffset>95250</wp:posOffset>
                </wp:positionV>
                <wp:extent cx="2847975" cy="241808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241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3pt;margin-top:7.5pt;width:224.2pt;height:19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«Загадки». Отгадай заг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и гладко и душист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у кожу мою чисто. 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Я мохната и кудря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 мою вас, ребята. 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. Хоть зубаста, но не кусаюс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, друзья, я называюсь?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У нее с утра де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ить зубы до бела.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эти предметы? Предметы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«Здоровые зубы». </w:t>
      </w:r>
      <w:r>
        <w:rPr>
          <w:rFonts w:cs="Times New Roman" w:ascii="Times New Roman" w:hAnsi="Times New Roman"/>
          <w:sz w:val="24"/>
          <w:szCs w:val="24"/>
        </w:rPr>
        <w:t>Отметь галочкой, какие продукты помогают сохранить здоровые зубы? В пустых клетках нарисуй продукт, который помогает сохранить здоровые зубы и продукт, который разрушает зу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3150"/>
        <w:gridCol w:w="3155"/>
      </w:tblGrid>
      <w:tr>
        <w:trPr>
          <w:trHeight w:val="280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drawing>
                <wp:inline distT="0" distB="0" distL="0" distR="0">
                  <wp:extent cx="2362835" cy="1590675"/>
                  <wp:effectExtent l="0" t="0" r="0" b="0"/>
                  <wp:docPr id="4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83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drawing>
                <wp:inline distT="0" distB="0" distL="0" distR="0">
                  <wp:extent cx="1917700" cy="1218565"/>
                  <wp:effectExtent l="0" t="0" r="0" b="0"/>
                  <wp:docPr id="4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drawing>
                <wp:inline distT="0" distB="0" distL="0" distR="0">
                  <wp:extent cx="1920875" cy="1280795"/>
                  <wp:effectExtent l="0" t="0" r="0" b="0"/>
                  <wp:docPr id="4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drawing>
                <wp:inline distT="0" distB="0" distL="0" distR="0">
                  <wp:extent cx="2305685" cy="1670050"/>
                  <wp:effectExtent l="0" t="0" r="0" b="0"/>
                  <wp:docPr id="5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drawing>
                <wp:inline distT="0" distB="0" distL="0" distR="0">
                  <wp:extent cx="1369695" cy="1410970"/>
                  <wp:effectExtent l="0" t="0" r="0" b="0"/>
                  <wp:docPr id="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drawing>
                <wp:inline distT="0" distB="0" distL="0" distR="0">
                  <wp:extent cx="1371600" cy="1428750"/>
                  <wp:effectExtent l="0" t="0" r="0" b="0"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drawing>
                <wp:inline distT="0" distB="0" distL="0" distR="0">
                  <wp:extent cx="1924050" cy="1884045"/>
                  <wp:effectExtent l="0" t="0" r="0" b="0"/>
                  <wp:docPr id="5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храняет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руша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«Рассказ по картинкам». </w:t>
      </w:r>
      <w:r>
        <w:rPr>
          <w:rFonts w:cs="Times New Roman" w:ascii="Times New Roman" w:hAnsi="Times New Roman"/>
          <w:sz w:val="24"/>
          <w:szCs w:val="24"/>
        </w:rPr>
        <w:t>Сочини рассказ по картин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6"/>
        <w:gridCol w:w="36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961515" cy="2077085"/>
                  <wp:effectExtent l="0" t="0" r="0" b="0"/>
                  <wp:docPr id="5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1515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960880" cy="1647825"/>
                  <wp:effectExtent l="0" t="0" r="0" b="0"/>
                  <wp:docPr id="5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2259330" cy="1722755"/>
                  <wp:effectExtent l="0" t="0" r="0" b="0"/>
                  <wp:docPr id="5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33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623695" cy="1781175"/>
                  <wp:effectExtent l="0" t="0" r="0" b="0"/>
                  <wp:docPr id="5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914525" cy="1275715"/>
                  <wp:effectExtent l="0" t="0" r="0" b="0"/>
                  <wp:docPr id="5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543050" cy="1764030"/>
                  <wp:effectExtent l="0" t="0" r="0" b="0"/>
                  <wp:docPr id="5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Использованы картинки с сайта </w:t>
      </w:r>
      <w:hyperlink r:id="rId28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lenagold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.tomsk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hyperlink" Target="../in/lenagold.ru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04:00Z</dcterms:created>
  <dc:creator>admin</dc:creator>
  <dc:description/>
  <cp:keywords/>
  <dc:language>en-US</dc:language>
  <cp:lastModifiedBy>Олеся Пичугина</cp:lastModifiedBy>
  <cp:lastPrinted>2014-09-23T15:12:00Z</cp:lastPrinted>
  <dcterms:modified xsi:type="dcterms:W3CDTF">2014-09-23T08:18:00Z</dcterms:modified>
  <cp:revision>164</cp:revision>
  <dc:subject/>
  <dc:title/>
</cp:coreProperties>
</file>